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052528511"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651865452"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779474482"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